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9SB force field with ParmBSC0 nucleic ac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ew atomtpye CI plus the bonds, angles (which are the same as CT) and dihedrals for the ParmBSC0 dihedrals. Thomas Piggot, May 2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se parameters please cite, in addition to the original publications of the force fields (AMBER99SB and/or ParmBSC0), the following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DNA within Nanopores: Conformational Dynamics and Implications for Sequencing; a Molecular Dynamics Simulation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. Guy, Thomas J. Piggot, and Syma Kh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hysical Journal Volume 103, Issue 5, 5 September 2012, Pages 1028–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x.doi.org/10.1016/j.bpj.2012.08.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