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03 force field (Duan et al., J. Comp. Chem. 24, 1999-2012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4p2005 water (Abascal &amp; Vega, J. Chem. Phys, 123, 234505,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ff03w' protein modification (Best &amp; Mittal, J. Phys. Chem. B, 1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4916-14923,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