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w modification of ff99SB (Best and Hummer, J. Phys. Chem. B, 113, 9004-9015,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BER99SB force field (Hornak et al., Proteins 65, 712-725,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