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t bonded parameters are taken from the CHARMM36 FF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L2-CTL2-CTL2-CTL2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L2-CTL2-CTL2-CTL3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bonded parameters are new for CTL2/HAL2/CTL3/HAL3 and ALL charges have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upport/suggestions or whatever: joakim.jambeck@mmk.su.se/jambeck@me.com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ander.lyubartsev@mmk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 MAKE SURE YOU CITE THE FOLLOWING REFERENCES WHEN USING THIS FORCE FIELD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akim P. M. Jämbeck and Alexander P. Lyubertsev, "Derivation and Systematic Valid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fined All-Atom Force Field for Phosphatidylcholine Lipi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Phys. Chem. B, doi: 10.1021/jp2125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http://pubs.acs.org/doi/abs/10.1021/jp212503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per also contains more details regard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portion of the bonded and nonbonded parameters comes from CHARMM36, so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ery B. Klauda, Richard M. Venable, J. Alfredo Freites,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 O’Connor, Douglas J. Tobias, Carlos Mondragon-Ramirez, 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byov, Alexander D. MacKerell, Jr. and Richard W. Pastor "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MM All-Atom Additive Force Field for Lipids: Validation o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id Types" J. Phys. Chem. B, 2010, 114 (23), pp 7830–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