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99SB protein, nucleic AMBER94 (Hornak et al., Proteins 65, 712-725,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iginal ffamber ports were written by Eric J. Sorin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U Long Beach, Dept. of Chem &amp; Biochem, and have now be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d with the standard gromacs distribution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lease don't blame Eric for errors we might have introduced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the implementation/validation, please read/cite: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in &amp; Pande (2005). Biophys. J. 88(4), 2472-2493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related material and updates, please consul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chemistry.csulb.edu/ffamber/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