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AMBER14SB protein (Maier, J. A. et al. JCTC 11, 3696</w:t>
      </w:r>
      <w:r>
        <w:rPr>
          <w:rFonts w:eastAsia="Courier" w:cs="Courier" w:ascii="Courier" w:hAnsi="Courier"/>
          <w:color w:val="000000"/>
          <w:sz w:val="24"/>
          <w:szCs w:val="24"/>
        </w:rPr>
        <w:t>3713 (2015). doi:10.1021/acs.jctc.5b00255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f you are using this force field in GROMACS, please cite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iletic, V. et al. ChemRxiv (2026).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i:10.26434/chemrxiv-2026-xxxxx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